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 OGÓL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-1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57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historii rozwoju psychologii jako nauki ze szczególnym zwróceniem uwagi na akumulacyjny charakter powstawania pojęć oraz naukowy krytycyzm jako motor zmian i rozwoju dziedzin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odstawowej wiedzy z zakresu psychologii poznawczej, psychologii rozwojowej </w:t>
              <w:br/>
              <w:t>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ycie podstawowej wiedzy i umiejętności z zakresu komunikacji interpersonalnej, w szczególności w relacji z dziećmi i młodzieżą, oraz funkcjonowania w grup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wiedzy z zakresu psychologii stresu, a także radzenia sobie z ni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umiejętności zastosowania nabytej wiedzy z zakresu psychologii poznawczej, psychologii rozwojowej 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powszechniejszych problemów i wyzwań natury psychologicznej, z którymi student może się spotkać na swojej ścieżce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nowanie umiejętności zastosowania nabytej wiedzy w życiu prywatnym i zawodowym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psychospołecznego funkcjonowania człowie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siada umiejętność aktywnego słuchania i samodzielnego pogłębiania wied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745"/>
        <w:gridCol w:w="3604"/>
        <w:gridCol w:w="1613"/>
        <w:gridCol w:w="1462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</w:t>
            </w:r>
            <w:r>
              <w:rPr/>
              <w:t>podstawowe pojęcia psychologii: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temperamentu, osobowości i stylu poznawczego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i rozumie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, normę rozwojową, rozwój i kształtowanie osobowości, rozwój w kontekście wychowania, zaburzenia w rozwoju podstawowych procesów psychicznych, teorie integralnego rozwoju ucznia, dysharmonie i zaburzenia rozwojowe u uczniów, zaburzenia zachowania, zagadnienia: nieśmiałości i nadpobudliwości, szczególnych uzdolnień, zaburzeń funkcjonowania w okresie dorastania, obniżenia nastroju, depresji, krystalizowania się tożsamości, dorosłości, identyfikacji z nowymi rolami społecznymi, a także kształtowania się stylu życia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i rozumie teorię spostrzegania społecznego i komunikacji: zachowania społeczne i ich uwarunkowania, sytuację interpersonalną, empatię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i rozumie proces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, bariery i trudności w procesie komunikowania się, techniki i metody usprawniania komunikacji z uczniem oraz między uczniami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.1.W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</w:t>
            </w:r>
            <w:r>
              <w:rPr/>
              <w:t>zagadnienia autorefleksji i samorozwoju: zasoby własne w pracy nauczyciela – identyfikacja i rozwój, indywidualne strategie radzenia sobie z trudnościami, stres i nauczycielskie wypalenie zawodowe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, aktywne uczestnictwo w ćwiczeniach grup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W1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cesów komunikowania interpersonalnego i społecznego oraz ich prawidłowości i zakłóce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U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</w:t>
            </w:r>
            <w:r>
              <w:rPr/>
              <w:t>obserwować procesy rozwojowe uczniów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ywne uczestnictwo w ćwiczeniach grupowych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7</w:t>
            </w:r>
          </w:p>
        </w:tc>
      </w:tr>
      <w:tr>
        <w:trPr>
          <w:trHeight w:val="11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U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trafi obserwować zachowania społeczne i ich uwarunkowania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6, C7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U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</w:t>
            </w:r>
            <w:r>
              <w:rPr/>
              <w:t>skutecznie i świadomie komunikować si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, dyskusj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5, C7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U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4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</w:t>
            </w:r>
            <w:r>
              <w:rPr/>
              <w:t>porozumieć się w sytuacji konfliktow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 i dyskusja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7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U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U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</w:t>
            </w:r>
            <w:r>
              <w:rPr/>
              <w:t>radzić sobie ze stresem i stosować strategie radzenia sobie z trudnościami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, te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U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projektować i realizować programy wychowawczo-profilaktyczne w zakresie treści i działań wychowawczych i profilaktycznych skierowanych do uczniów, ich rodziców lub opiekunów i nauczyciel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 i dyskusja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1, C3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K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KS0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gotów do </w:t>
            </w:r>
            <w:r>
              <w:rPr/>
              <w:t>autorefleksji nad własnym rozwojem zawodowy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B.1.K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KS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st gotów do </w:t>
            </w:r>
            <w:r>
              <w:rPr/>
              <w:t>wykorzystania zdobytej wiedzy psychologicznej do analizy zdarzeń pedagogicznych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.K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KS0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Jest gotów do posługiwania się uniwersalnymi zasadami i normami etycznymi w działalności zawodowej, kierując się szacunkiem dla każdego człowieka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3, C6, 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i zakres psychologii. Działy psychologi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1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metody badawcze w psychologii. Etyczne aspekty badań psycholog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1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wioryzm jako psychologiczna  koncepcja zachowania się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U1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analityczne ujęcie  zachowania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.U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U4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człowieka w perspektywie poznaw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1.W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.U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K2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łowiek w aspekcie  psychologii  humanist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5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interpersonalna: werbalna i pozawerb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.W1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U3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y psychiczne: spostrzeganie i odbiór wraż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4.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jęcia psychologiczne: zdrowie, choroba, niepełnospra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1.W5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K1.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Style w:val="Appleconvertedspace"/>
                <w:color w:val="222222"/>
                <w:sz w:val="22"/>
                <w:szCs w:val="22"/>
              </w:rPr>
              <w:t>Podstawowe z</w:t>
            </w:r>
            <w:r>
              <w:rPr>
                <w:color w:val="222222"/>
                <w:sz w:val="22"/>
                <w:szCs w:val="22"/>
              </w:rPr>
              <w:t>agadnienia psychologii poznawczej -  spostrzeganie,  pamięć oraz procesy uczenia s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U5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odstawowe zagadnienia psychologii emocji i  motyw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1.W1.\ O.K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Komunikacja interpersonaln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U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Budowanie i funkcjonowanie w zespole. Jak umiejętnie współpracować z innymi ludźmi.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.U3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K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Stres a zdrowie. Pojęcia stresu i sposobów radzenia sobie z n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.U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B.1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ozwój psychologiczny. Podstawowe pojęcia, fazy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.U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B.1.K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sychologia osobowości, istota różnic indywidualn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1.U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1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Diagnoza psychologi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cenianie podsumowujące</w:t>
            </w:r>
            <w:r>
              <w:rPr>
                <w:sz w:val="22"/>
                <w:szCs w:val="22"/>
              </w:rPr>
              <w:t xml:space="preserve"> w formie kolokwium pisemnego z pytaniami zamkniętym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Metody oceniania:</w:t>
            </w:r>
            <w:r>
              <w:rPr>
                <w:sz w:val="22"/>
                <w:szCs w:val="22"/>
              </w:rPr>
              <w:t xml:space="preserve"> ilość punktów zdobytych podczas kolokwium (pozytywna ocena od 51% poprawnych odpowiedzi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rogi procentowe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4% - 100% - 5,0 (bardzo dobry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8% - 93% - 4,5 (dobry plus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7% - 87% - 4,0 (dobry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% - 76% - 3,5 (dostateczny plus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0% - 69% - 3,0 (dostateczny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oniżej 60% - 2,0 (niedostateczny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  <w:u w:val="single"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zróżnicowana: wykładowa, dyskusyjna, praca w zespoł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lau J., Doliński, D. (2018). </w:t>
            </w:r>
            <w:r>
              <w:rPr>
                <w:i/>
                <w:iCs/>
                <w:sz w:val="22"/>
                <w:szCs w:val="22"/>
              </w:rPr>
              <w:t>Psychologia akademic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Tom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dręcznik</w:t>
            </w:r>
            <w:r>
              <w:rPr>
                <w:sz w:val="22"/>
                <w:szCs w:val="22"/>
              </w:rPr>
              <w:t>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dams K., Galanes, G.J. (2008). </w:t>
            </w:r>
            <w:r>
              <w:rPr>
                <w:i/>
                <w:sz w:val="22"/>
                <w:szCs w:val="22"/>
              </w:rPr>
              <w:t xml:space="preserve">Komunikacja w grupach. </w:t>
            </w:r>
            <w:r>
              <w:rPr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etzel G. (2002). Wprowadzenie do psychologii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ubowska – Winecka, A., Włodarczyk D. (2007). </w:t>
            </w:r>
            <w:r>
              <w:rPr>
                <w:i/>
                <w:sz w:val="22"/>
                <w:szCs w:val="22"/>
              </w:rPr>
              <w:t xml:space="preserve">Psychologia w praktyce medycznej. </w:t>
            </w:r>
            <w:r>
              <w:rPr>
                <w:sz w:val="22"/>
                <w:szCs w:val="22"/>
              </w:rPr>
              <w:t>Warszawa: PZW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opka M.N., Feleszko W. Małecki Ł. (2019). </w:t>
            </w:r>
            <w:r>
              <w:rPr>
                <w:i/>
                <w:sz w:val="22"/>
                <w:szCs w:val="22"/>
              </w:rPr>
              <w:t>Komunikacja medyczna dla studentów i lekarzy.</w:t>
            </w:r>
            <w:r>
              <w:rPr>
                <w:sz w:val="22"/>
                <w:szCs w:val="22"/>
              </w:rPr>
              <w:t xml:space="preserve"> Kraków: MEDYCYNA PRAKTYCZN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Hemmings B., Holder T.(2019). </w:t>
            </w:r>
            <w:r>
              <w:rPr>
                <w:b w:val="false"/>
                <w:i/>
                <w:sz w:val="22"/>
                <w:szCs w:val="22"/>
              </w:rPr>
              <w:t xml:space="preserve">Psychologia sportu.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ehnke M., Chlebosz K., Kaczmarek. M. (2017). </w:t>
            </w:r>
            <w:r>
              <w:rPr>
                <w:b w:val="false"/>
                <w:i/>
                <w:sz w:val="22"/>
                <w:szCs w:val="22"/>
              </w:rPr>
              <w:t xml:space="preserve">Trening mentalny. Psychologia sportu w prakty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ka: Inne Spacer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perling A. P. (1998). </w:t>
            </w:r>
            <w:r>
              <w:rPr>
                <w:b w:val="false"/>
                <w:i/>
                <w:sz w:val="22"/>
                <w:szCs w:val="22"/>
              </w:rPr>
              <w:t xml:space="preserve">Psychologia. </w:t>
            </w:r>
            <w:r>
              <w:rPr>
                <w:b w:val="false"/>
                <w:sz w:val="22"/>
                <w:szCs w:val="22"/>
              </w:rPr>
              <w:t>Poznań: Wydawnictwo Zysk i S-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Filipiak M., Paluchowski W.J., Zalewski. B. Tarnowska. M. (2015). </w:t>
            </w:r>
            <w:r>
              <w:rPr>
                <w:b w:val="false"/>
                <w:i/>
                <w:sz w:val="22"/>
                <w:szCs w:val="22"/>
              </w:rPr>
              <w:t xml:space="preserve">Diagnoza psychologiczna: koncepcje i standardy. Wybrane zagadnienia. </w:t>
            </w:r>
            <w:r>
              <w:rPr>
                <w:b w:val="false"/>
                <w:sz w:val="22"/>
                <w:szCs w:val="22"/>
              </w:rPr>
              <w:t>Warszawa: P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Zimbardo P.G., Johnson, R., McCann, V.(2017). </w:t>
            </w:r>
            <w:r>
              <w:rPr>
                <w:b w:val="false"/>
                <w:i/>
                <w:sz w:val="22"/>
                <w:szCs w:val="22"/>
              </w:rPr>
              <w:t xml:space="preserve">Psychologia kluczowe koncepcje. Tom 2. Motywacja i uczenie się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Morreale S.P., Spitzberg B.H., Barge J.K. (2015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Komunikacja między ludźmi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Heszen I. (2019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Psychologia Stresu. Korzystne i niekorzystne skutki stresu życiowego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58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5:00Z</dcterms:modified>
  <cp:revision>5</cp:revision>
  <dc:subject/>
  <dc:title>Nazwa przedmiotu: Teoretyczne podstawy wychowania</dc:title>
</cp:coreProperties>
</file>